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  <w:sz w:val="36"/>
          <w:szCs w:val="36"/>
        </w:rPr>
        <w:t>PROPUNERI TEME LICENTA 2008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Managementul aplicatiilor de comert electronic cu plati on-lin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Securitatea aplicatiilor de comert electronic specializat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Implementarea si administrarea aplicatiilor de comert electronic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 xml:space="preserve">Analiza comparata a aplicatiilor de comert electronic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Metrici de calitate pentru aplicatii de comert electronic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Aplicarea unei metrici pentru evaluarea aplicatiei web destinata achizitionarii on-line a  biletelor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Aplicatie de instruire asistata in domeniul calitatii softwar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Generatoare de fisiere de test pentru aplicatii informatice distribuit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Managementul riscurilor in dezvoltarea aplicatiilor de comert electronic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Alocarea de resurse pentru atenuarea riscurilor in managementul de proiecte IT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Alocarea on-line a  spatiilor pentru desfasurarea de activitati didactic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Software generalizat pentru rezolvarea sistemelor liniare de ecuatii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Analiza comparata a produselor software pentru contabilitatea firmelor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Software pentru implementarea operatiilor pe serii de timp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Securitatea aplicatiilor distribuite de manipulare a entitatilor text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Software pentru calculul indicatorilor asociati variabilelor calitattiv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Software pentru constituirea on-line a colectivitatilor omogen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Software pentru calculul on-line a salariului brut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Optimizarea aplicatiilor distribuit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Generatoare on-line de modele economic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Software pentru implementarea metricilor de analiza calitatii proiectelor IT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Software pentru analiza structurii unei entitati text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Aplicatie informatica pentru analiza ortogonalitatii programelor ASM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Software pentru transformarea programelor C++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Analiza comparata a produselor software destinatre managementului de document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Testarea on-line la disciplina de limbaje de programar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Testarea on-line la disciplina structuri de dat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Construirea enciclopediei on-line a structurilor de dat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Construirea enciclopediei on-line a limbajelor de asamblar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Construirea muzeului virtual de IT din Romania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Proiectarea istoriei on-line a istoriei informaticii economice romanesti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Aplicatie pentru managementul on-line a evenimentelor stiintific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Aplicatie on-line de validare a entitatilor structurat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Managementul continutului pentru clase de aplicatii distribuit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Metrici ale continutului unui portal educativ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Reingineria aplicatiilor on-lin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Reingineria aplicatiilor de comert electgronic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Servicii software de optimizare on-lin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Tehnologii de inginerie si reinginerie aplicatii informatice distribuit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Evaluarea performantei aplicatiilor de testare on-l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0:22:00Z</dcterms:created>
  <dc:creator>Ion IVAN</dc:creator>
  <dc:description/>
  <dc:language>en-US</dc:language>
  <cp:lastModifiedBy>Ion IVAN</cp:lastModifiedBy>
  <dcterms:modified xsi:type="dcterms:W3CDTF">2007-04-26T10:22:00Z</dcterms:modified>
  <cp:revision>2</cp:revision>
  <dc:subject/>
  <dc:title>PROPUNERI TEME LICENTA 2007 </dc:title>
</cp:coreProperties>
</file>